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How Likely Is It?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Mathematical Reflection II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age 5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blems 1-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5/8/’1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Natalie Waide 6M-W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be a situation in which you and a friend can use probability to make a decision. Can the probabilities of the outcome be determined both experimental and theoretically? Why or why not?</w:t>
      </w:r>
    </w:p>
    <w:p>
      <w:pPr>
        <w:pStyle w:val="Normal"/>
        <w:ind w:left="108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ituation in which you and a friend can use probability to make a decision is flipping a coin. For example, if you and a friend want to decide whether to play basketball or soccer at recess, you can flip a coin. The probabilities of the outcome can be determined both experimentally and theoretically because you can experiment first and then use a theory to find out more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Describe a situation in which it is difficult or impossible to find the theoretical probabilities of the outcomes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ituation in which it is difficult or impossible to find the theoretical probabilities of the outcome are the Giants winning, loosing, or tying a football game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Explain what it means for a probability situation to be fair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For a probability situation to be fair, all chances have to be equally likely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54:00Z</dcterms:created>
  <dc:creator>Franklin Township School</dc:creator>
  <dc:description/>
  <cp:keywords/>
  <dc:language>en-US</dc:language>
  <cp:lastModifiedBy>Franklin Township School</cp:lastModifiedBy>
  <dcterms:modified xsi:type="dcterms:W3CDTF">2012-05-08T19:10:00Z</dcterms:modified>
  <cp:revision>1</cp:revision>
  <dc:subject/>
  <dc:title>How Likely Is It</dc:title>
</cp:coreProperties>
</file>